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21.11.2025 г. № 7-159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4 г. № 7-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5 год и на плановый период 2026 и 2027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 2025 </w:t>
      </w:r>
      <w:r>
        <w:rPr>
          <w:sz w:val="23"/>
          <w:szCs w:val="23"/>
        </w:rPr>
        <w:t>года № 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4 г. № 7-59 «О бюджете Трубчевского муниципального района Брян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1 220 021 014,31» заменить цифрами «1 243 360 000,90», цифры «245 078 060,00» заменить цифрами «267 878 631,24»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1 287 235 793,38» заменить цифрами «1 310 574 779,97»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2.В пункте 11 цифры «974 942 954,31» заменить цифрами «975 481 369,66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3.В пункте 15 цифры «48 844 824,61» заменить цифрами «49 178 555,0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5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5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5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5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         В.В.Евсе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5-11-24T13:21:00Z</dcterms:modified>
  <cp:revision>1153</cp:revision>
  <dc:subject/>
  <dc:title>«О внесении изменений в решение</dc:title>
</cp:coreProperties>
</file>